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tbl>
      <w:tblPr>
        <w:tblW w:w="60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"/>
        <w:gridCol w:w="1500"/>
        <w:gridCol w:w="1500"/>
        <w:gridCol w:w="1500"/>
      </w:tblGrid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Number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or HEX</w:t>
            </w:r>
          </w:p>
        </w:tc>
        <w:tc>
          <w:tcPr>
            <w:tcW w:w="30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or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000000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000032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00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00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000065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00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00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000098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00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00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0000cb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00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00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0000fe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00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00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003200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32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32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003232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32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32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003265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32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32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003298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32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32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0032cb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32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32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0032fe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32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32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006500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65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65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006532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65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65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006565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65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65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006598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65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65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0065cb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65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65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0065fe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65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65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009800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98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98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009832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98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98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009865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98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98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009898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98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98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0098cb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98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98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0098fe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98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98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00cb00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CB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CB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00cb32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CB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CB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00cb65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CB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CB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00cb98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CB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CB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00cbcb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CB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CB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00cbfe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CB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CB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00fe00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FE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E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00fe32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FE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E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00fe65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FE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E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00fe98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FE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E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00fecb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FE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E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00fefe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00FE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E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320000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3200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200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320032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3200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200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320065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3200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200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320098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3200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200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3200cb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3200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200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3200fe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3200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200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323200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3232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232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323232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3232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232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323265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3232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232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323298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3232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232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3232cb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3232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232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3232fe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3232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232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326500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3265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265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326532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3265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265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326565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3265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265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326598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3265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265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3265cb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3265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265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3265fe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3265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265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329800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3298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298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329832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3298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298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329865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3298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298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329898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3298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298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3298cb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3298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298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3298fe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3298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298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32cb00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32CB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2CB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32cb32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32CB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2CB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32cb65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32CB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2CB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32cb98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32CB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2CB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32cbcb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32CB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2CB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32cbfe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32CB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2CB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32fe00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32FE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2FE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32fe32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32FE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2FE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32fe65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32FE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2FE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32fe98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32FE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2FE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32fecb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32FE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2FE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32fefe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32FE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2FE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650000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6500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6500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650032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6500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6500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650065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6500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6500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650098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6500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6500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6500cb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6500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6500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6500fe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6500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6500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653200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6532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6532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653232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6532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6532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653265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6532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6532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653298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6532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6532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6532cb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6532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6532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6532fe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6532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6532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656500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6565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6565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656532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6565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6565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656565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6565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6565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656598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6565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6565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6565cb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6565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6565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6565fe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6565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6565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659800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6598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6598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659832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6598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6598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659865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6598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6598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659898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6598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6598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6598cb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6598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6598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6598fe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6598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6598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65cb00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65CB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65CB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65cb32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65CB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65CB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65cb65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65CB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65CB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65cb98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65CB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65CB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65cbcb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65CB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65CB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65cbfe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65CB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65CB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65fe00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65FE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65FE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65fe32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65FE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65FE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65fe65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65FE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65FE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65fe98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65FE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65FE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65fecb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65FE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65FE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65fefe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65FE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65FE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980000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9800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800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980032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9800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800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980065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9800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800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980098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9800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800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9800cb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9800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800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9800fe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9800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800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983200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9832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832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983232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9832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832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983265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9832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832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983298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9832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832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9832cb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9832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832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9832fe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9832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832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986500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9865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865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986532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9865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865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986565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9865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865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986598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9865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865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9865cb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9865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865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9865fe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9865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865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989800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9898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898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989832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9898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898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989865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9898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898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989898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9898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898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9898cb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9898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898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9898fe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9898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898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98cb00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98CB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8CB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98cb32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98CB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8CB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98cb65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98CB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8CB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98cb98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98CB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8CB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98cbcb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98CB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8CB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98cbfe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98CB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8CB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98fe00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98FE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8FE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98fe32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98FE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8FE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98fe65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98FE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8FE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98fe98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98FE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8FE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98fecb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98FE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8FE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98fefe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98FE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98FE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cb0000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B00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B00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cb0032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B00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B00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cb0065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B00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B00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cb0098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B00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B00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cb00cb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B00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B00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cb00fe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B00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B00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cb3200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B32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B32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cb3232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B32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B32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cb3265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B32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B32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cb3298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B32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B32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cb32cb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B32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B32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cb32fe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B32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B32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cb6500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B65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B65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cb6532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B65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B65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cb6565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B65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B65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cb6598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B65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B65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cb65cb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B65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B65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cb65fe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B65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B65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cb9800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B98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B98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cb9832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B98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B98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cb9865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B98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B98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cb9898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B98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B98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cb98cb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B98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B98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cb98fe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B98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B98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cbcb00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BCB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BCB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cbcb32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BCB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BCB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cbcb65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BCB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BCB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cbcb98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BCB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BCB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cbcbcb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BCB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BCB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cbcbfe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BCB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BCB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cbfe00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BFE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BFE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cbfe32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BFE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BFE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cbfe65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BFE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BFE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cbfe98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BFE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BFE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cbfecb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BFE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BFE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cbfefe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CBFE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BFE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fe0000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E00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E00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fe0032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E00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E00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fe0065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E00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E00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fe0098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E00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E00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fe00cb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E00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E00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fe00fe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E00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E00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fe3200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E32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E32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fe3232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E32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E32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fe3265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E32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E32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fe3298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E32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E32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fe32cb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E32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E32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fe32fe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E32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E32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fe6500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E65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E65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fe6532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E65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E65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fe6565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E65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E65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fe6598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E65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E65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fe65cb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E65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E65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fe65fe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E65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E65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fe9800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E98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E98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fe9832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E98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E98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fe9865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E98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E98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fe9898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E98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E98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fe98cb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E98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E98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fe98fe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E98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E98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fecb00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ECB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ECB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fecb32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ECB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ECB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fecb65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ECB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ECB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fecb98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ECB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ECB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fecbcb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ECB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ECB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fecbfe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ECB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ECB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fefe00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EFE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EFE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fefe32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EFE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EFE32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fefe65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EFE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EFE65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fefe98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EFE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EFE98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fefecb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EFE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EFEC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#fefefe</w:t>
            </w:r>
          </w:p>
        </w:tc>
        <w:tc>
          <w:tcPr>
            <w:tcW w:w="150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EFE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EFEFE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3:59:00Z</dcterms:created>
  <dc:creator>Alec</dc:creator>
  <dc:description/>
  <cp:keywords/>
  <dc:language>en-US</dc:language>
  <cp:lastModifiedBy>Alec</cp:lastModifiedBy>
  <dcterms:modified xsi:type="dcterms:W3CDTF">2006-03-01T03:59:00Z</dcterms:modified>
  <cp:revision>2</cp:revision>
  <dc:subject/>
  <dc:title> Number</dc:title>
</cp:coreProperties>
</file>